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CISTERNA HCI CU DESER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CTE-Vest :  </w:t>
            </w:r>
            <w:r>
              <w:rPr>
                <w:sz w:val="22"/>
                <w:szCs w:val="22"/>
                <w:lang w:val="es-ES_tradnl" w:eastAsia="en-US"/>
              </w:rPr>
              <w:t>B-dul Timişoara nr. 106, sector 6, Bucurest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-CTE Grozăveşti – Splaiul Independenţei nr.229 sector 6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5 zile de la data emiterii facturii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antitatea de HCI transportata de la CTE Vest la CTE Grozavesti este de 12 ton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3-19T05:03:00Z</dcterms:modified>
  <cp:revision>101</cp:revision>
  <dc:subject/>
  <dc:title>DENUMIRE PRODUS</dc:title>
</cp:coreProperties>
</file>